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51280</wp:posOffset>
            </wp:positionH>
            <wp:positionV relativeFrom="page">
              <wp:posOffset>918845</wp:posOffset>
            </wp:positionV>
            <wp:extent cx="4582795" cy="1000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color w:val="0000FF"/>
          <w:sz w:val="48"/>
        </w:rPr>
      </w:pPr>
      <w:r>
        <w:rPr>
          <w:color w:val="0000FF"/>
          <w:sz w:val="48"/>
        </w:rPr>
      </w:r>
    </w:p>
    <w:p>
      <w:pPr>
        <w:pStyle w:val="Heading1"/>
        <w:rPr>
          <w:color w:val="0000FF"/>
          <w:sz w:val="48"/>
          <w:lang w:val="en-US" w:eastAsia="en-US"/>
        </w:rPr>
      </w:pPr>
      <w:r>
        <w:rPr>
          <w:color w:val="0000FF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307975</wp:posOffset>
                </wp:positionV>
                <wp:extent cx="319087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25pt" to="359.2pt,24.2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0" w:after="100"/>
        <w:rPr>
          <w:color w:val="0000FF"/>
          <w:sz w:val="48"/>
        </w:rPr>
      </w:pPr>
      <w:r>
        <w:rPr>
          <w:color w:val="0000FF"/>
          <w:sz w:val="48"/>
        </w:rPr>
        <w:t>Siddhartha y el Cisne</w:t>
      </w:r>
    </w:p>
    <w:p>
      <w:pPr>
        <w:pStyle w:val="Normal"/>
        <w:spacing w:before="10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diccabandhu y Pasmasr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2075</wp:posOffset>
                </wp:positionH>
                <wp:positionV relativeFrom="paragraph">
                  <wp:posOffset>252730</wp:posOffset>
                </wp:positionV>
                <wp:extent cx="3190875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9.9pt" to="358.45pt,19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72485</wp:posOffset>
            </wp:positionH>
            <wp:positionV relativeFrom="paragraph">
              <wp:posOffset>111125</wp:posOffset>
            </wp:positionV>
            <wp:extent cx="2543175" cy="36576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</w:rPr>
        <w:t>Hace mucho tiempo, en India, vivían un rey y una reina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Un día la reina tuvo un bebé. 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Lo llamaron Príncipe Siddhartha. 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l rey y la reina estaban muy felices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llos invitaron a un sabio anciano para que fuera al reino a predecir la fortuna del niño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Por favor, dinos:" dijo la reina al sabio anciano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¿Qué llegará a ser nuestro hijo?"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Vuestro hijo será un niño especial," le dijo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 Un día llegará a ser un gran rey."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¡Viva!" dijo el rey. ""Será un rey como yo."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Pero," dijo el sabio, "cuando el niño crezca, podría abandonar el palacio porque querrá ayudar a la gente."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¡El no hará semejante cosa!" gritó el rey mientras le arrebataba al niño. "¡El será un gran rey!"</w:t>
      </w:r>
    </w:p>
    <w:p>
      <w:pPr>
        <w:pStyle w:val="Normal"/>
        <w:ind w:lef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  <w:r>
        <w:br w:type="page"/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  <w:sz w:val="20"/>
          <w:lang w:val="en-US" w:eastAsia="en-US"/>
        </w:rPr>
      </w:pPr>
      <w:r>
        <w:rPr>
          <w:rFonts w:cs="Arial" w:ascii="Arial" w:hAnsi="Arial"/>
          <w:color w:val="0000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76675</wp:posOffset>
            </wp:positionH>
            <wp:positionV relativeFrom="paragraph">
              <wp:posOffset>-236855</wp:posOffset>
            </wp:positionV>
            <wp:extent cx="2057400" cy="291846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El príncipe Siddharatha creció en el palacio. 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odo el tiempo el rey lo observaba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e aseguró de que su hijo tuviera lo mejor de todo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Quería que Siddhartha disfrutara la vida de un principe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Quería que se conviertiera en rey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jc w:val="righ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uando el Príncipe tuvo siete años su padre lo mandó a buscar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71120</wp:posOffset>
            </wp:positionV>
            <wp:extent cx="3333750" cy="30861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</w:rPr>
        <w:t xml:space="preserve">"Siddhartha," le dijo, "Un día serás rey, ya es tiempo de que comiences a prepararte. Hay muchas cosas que tienes que aprender. Aquí están los mejores profesores de la tierra. Ellos te enseñarán todo lo que necesitas saber." 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Daré lo mejor de mí, padre," contestó el príncipe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w:r>
        <w:br w:type="page"/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iddhartha comenzó sus lecciones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76625</wp:posOffset>
            </wp:positionH>
            <wp:positionV relativeFrom="paragraph">
              <wp:posOffset>-200025</wp:posOffset>
            </wp:positionV>
            <wp:extent cx="2476500" cy="356235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</w:rPr>
        <w:t>No aprendió a leer y escribir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n cambio aprendió cómo montar caballo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prendió a manejar el arco y la flecha, cómo luchar y cómo usar la espada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stas eran las destrezas que un valiente rey podría necesitar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 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iddhartha aprendió bien sus lecciones. Así mismo, su primo, Devadatta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os dos muchachos tenían la misma edad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odo el tiempo el rey estaba pendiente de su hijo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¡Qué fuerte es el príncipe," pensó, "!Qué inteligente. Qué rápido aprende. Qué grande y famoso será!"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2411095" cy="348615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</w:rPr>
        <w:t xml:space="preserve">Cuando el Príncipe Siddhartha terminaba sus lecciones, le gustaba jugar en los jardines de palacio. 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Allí vivía toda suerte de animales: ardillas, conejos, pájaros y venados. 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Siddhartha le gustaba obsevarlos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día sentarse a mirarlos tan quieto que a ellos no les daba miedo acercarse hasta él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  <w:r>
        <w:br w:type="page"/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Siddhartha le gustaba jugar cerca del lago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-238760</wp:posOffset>
            </wp:positionV>
            <wp:extent cx="1960880" cy="273240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</w:rPr>
        <w:t>Cada año, una pareja de hermosísimos cisnes blancos venía a anidar allí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l los miraba detrás de los juncos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Quería saber cuántos huevos había en el nido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e gustaba ver a los pichones aprender a nadar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971675" cy="230822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</w:rPr>
        <w:t>Una tarde Siddhartha estaba por el lago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Repentinamente escuchó un sonido sobre él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iró hacia arriba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res hermosos cisnes volaban sobre su cabeza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Más cisnes," pensó Siddhartha, "espero que se posen en nuestro lago."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ero justo en ese momento uno de los cisnes cayó del cielo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¡Oh, no!" gritó Siddhartha, mientras corría hacia donde cayó el cisne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44240</wp:posOffset>
            </wp:positionH>
            <wp:positionV relativeFrom="page">
              <wp:posOffset>6250305</wp:posOffset>
            </wp:positionV>
            <wp:extent cx="2480310" cy="257937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</w:rPr>
        <w:t>"¿Qué ocurrió?"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Hay una flecha en tu ala", dijo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Alguien te ha herido."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iddhartha le hablaba muy suavemente, para que no sintiera miedo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menzó a acariciarlo con dulzura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uy delicadamente le sacó la flecha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e quitó la camisa y arropó cuidadosamente al cisne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Estarás bien enseguida," le dijo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Te veré luego."</w:t>
      </w:r>
      <w:r>
        <w:br w:type="page"/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Justo, en ese momento, llegó corriendo su primo Devadatta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9525</wp:posOffset>
            </wp:positionH>
            <wp:positionV relativeFrom="paragraph">
              <wp:posOffset>-201295</wp:posOffset>
            </wp:positionV>
            <wp:extent cx="2124075" cy="333375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</w:rPr>
        <w:t>"Ese es mi cisne," gritó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Yo le pegué, dámelo."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No te pertenece," dijo Siddhartha, "es un cisne silvestre"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Yo le fleché, así que es mío. Dámelo ya."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No," dijo Siddhartha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stá herida y hay que ayudarla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  <w:sz w:val="20"/>
          <w:lang w:val="en-US" w:eastAsia="en-US"/>
        </w:rPr>
      </w:pPr>
      <w:r>
        <w:rPr>
          <w:rFonts w:cs="Arial" w:ascii="Arial" w:hAnsi="Arial"/>
          <w:color w:val="0000FF"/>
          <w:sz w:val="20"/>
          <w:lang w:val="en-US" w:eastAsia="en-US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ge">
              <wp:posOffset>4428490</wp:posOffset>
            </wp:positionV>
            <wp:extent cx="1943100" cy="2731135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os dos muchachos comenzaron a discutir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Para," dijo Siddhartha. “En nuestro reino, si la gente no puede llegar a un acuerdo, pide ayuda al rey. Vamos a buscarlo ahora."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os dos niños salieron en busca del rey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uando llegaron todos estaban ocupados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¿Qué hacen ustedes dos aquí?" preguntó uno de los ministros del rey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¿No ven lo ocupados que estamos? Vayan a jugar a otro lugar."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No hemos venido a jugar, hemos venido a pedirles ayuda." Dijo Siddhartha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!Esperen!"  llamó el rey al escuchar esto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No los corran. Están en su derecho de consultarnos."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e sentía complacido de que Siddhartha supiera cómo actuar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Deja que los muchachos cuenten su historia," dijo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Escucharemos y daremos nuestro juicio."</w:t>
      </w:r>
      <w:r>
        <w:br w:type="page"/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imero Devadatta contó su versión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drawing>
          <wp:anchor behindDoc="0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-219710</wp:posOffset>
            </wp:positionV>
            <wp:extent cx="2331085" cy="360045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</w:rPr>
        <w:t>"Yo herí al cisne, me pertenece." Dijo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os ministros asintieron con la cabeza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sa era la ley del reino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Un animal o pájaro pertenecía a la persona que lo hería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ntonces Siddhartha contó su parte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El cisne no está muerto." Argumentó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Está herido pero todavía vive."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  <w:sz w:val="20"/>
          <w:lang w:val="en-US" w:eastAsia="en-US"/>
        </w:rPr>
      </w:pPr>
      <w:r>
        <w:rPr>
          <w:rFonts w:cs="Arial" w:ascii="Arial" w:hAnsi="Arial"/>
          <w:color w:val="0000FF"/>
          <w:sz w:val="20"/>
          <w:lang w:val="en-US" w:eastAsia="en-US"/>
        </w:rP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233045</wp:posOffset>
            </wp:positionV>
            <wp:extent cx="2691130" cy="3028950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os ministros estaban perplejos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¿A quién pertenecía el cisne?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Creo que los puedo ayudar," dijo una voz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Un hombre viejo venía acercándose por el portal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Si este cisne pudiera hablar," dijo el anciano, nos dijera a nosotros que quisiera volar y nadar con los otros cisnes silvestres. Nadie quiere sentir el dolor o la muerte. Lo mismo siente el cisne. El cisne no se iría con aquel que  lo quiso matar. El se iría con el que quiso ayudarlo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Todo este tiempo Devadatta permaneció en silencio. 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unca se había puesto a pensar que los animales también tenían sentimientos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l lamentó haber herido al cisne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Devadatta, tu puedes ayudarme a cuidar el cisne, si quieres," le dijo Siddhartha.</w:t>
      </w:r>
      <w:r>
        <w:br w:type="page"/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76550" cy="4381500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</w:rPr>
        <w:t>Siddhartha cuidó del cisne hasta que estuvo bien otra vez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Un día, cuando su ala sanó, lo llevó al río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Es hora de separarnos," dijo Siddhartha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iddhartha y Devadatta miraron como el cisne nadó hacia las aguas profundas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n ese momento escucharon un sonido de alas sobre ellos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Mira," dijo Devadatta, "los otros han regresado por ella."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l cisne voló alto en el aire y se unió a sus amigos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ntonces todos volaron sobre el lago por una última vez.</w:t>
      </w:r>
    </w:p>
    <w:p>
      <w:pPr>
        <w:pStyle w:val="Normal"/>
        <w:spacing w:before="10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Están dando las gracias," dijo Siddhartha, mientras los cisnes se perdían hacia las montañas del norte.</w:t>
      </w:r>
    </w:p>
    <w:p>
      <w:pPr>
        <w:pStyle w:val="Normal"/>
        <w:ind w:left="2160" w:hanging="0"/>
        <w:rPr>
          <w:rFonts w:ascii="Futura Lt BT" w:hAnsi="Futura Lt BT" w:cs="Futura Lt BT"/>
          <w:color w:val="0000FF"/>
        </w:rPr>
      </w:pPr>
      <w:r>
        <w:rPr>
          <w:rFonts w:cs="Futura Lt BT" w:ascii="Futura Lt BT" w:hAnsi="Futura Lt BT"/>
          <w:color w:val="0000FF"/>
        </w:rPr>
      </w:r>
    </w:p>
    <w:p>
      <w:pPr>
        <w:pStyle w:val="Normal"/>
        <w:ind w:left="2160" w:hanging="0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ind w:left="2160" w:hanging="0"/>
        <w:rPr>
          <w:rFonts w:ascii="Futura Lt BT" w:hAnsi="Futura Lt BT" w:cs="Futura Lt BT"/>
          <w:sz w:val="20"/>
          <w:lang w:val="en-US" w:eastAsia="en-US"/>
        </w:rPr>
      </w:pPr>
      <w:r>
        <w:rPr>
          <w:rFonts w:cs="Futura Lt BT" w:ascii="Futura Lt BT" w:hAnsi="Futura Lt B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785</wp:posOffset>
            </wp:positionH>
            <wp:positionV relativeFrom="paragraph">
              <wp:posOffset>299085</wp:posOffset>
            </wp:positionV>
            <wp:extent cx="2894965" cy="4124325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 xml:space="preserve">Este libro fue descargado de http://www.librosbudistas.com </w:t>
      </w:r>
    </w:p>
    <w:p>
      <w:pPr>
        <w:pStyle w:val="Normal"/>
        <w:spacing w:before="0" w:after="0"/>
        <w:rPr>
          <w:sz w:val="18"/>
          <w:lang w:val="en-US"/>
        </w:rPr>
      </w:pPr>
      <w:r>
        <w:rPr>
          <w:sz w:val="18"/>
          <w:lang w:val="en-US"/>
        </w:rPr>
        <w:t>Título original: Siddhartha and the Swan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>©Adiccabandhu &amp; Pasmasri.</w:t>
      </w:r>
    </w:p>
    <w:p>
      <w:pPr>
        <w:pStyle w:val="Normal"/>
        <w:rPr>
          <w:rFonts w:ascii="Futura Lt BT" w:hAnsi="Futura Lt BT" w:cs="Futura Lt BT"/>
        </w:rPr>
      </w:pPr>
      <w:r>
        <w:rPr>
          <w:sz w:val="18"/>
        </w:rPr>
        <w:t>Traducción al español: Henriette Arreaza Adam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spacing w:before="100" w:after="100"/>
        <w:ind w:left="2160" w:hanging="0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sectPr>
      <w:footerReference w:type="default" r:id="rId17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center"/>
      <w:rPr/>
    </w:pPr>
    <w:r>
      <w:rPr>
        <w:rFonts w:cs="Arial" w:ascii="Arial" w:hAnsi="Arial"/>
        <w:sz w:val="18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7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- </w:t>
    </w:r>
    <w:r>
      <w:rPr>
        <w:rFonts w:cs="Arial" w:ascii="Arial" w:hAnsi="Arial"/>
        <w:color w:val="0000FF"/>
        <w:sz w:val="18"/>
      </w:rPr>
      <w:t xml:space="preserve">Siddhartha y el Cisne – </w:t>
    </w:r>
    <w:r>
      <w:rPr>
        <w:rFonts w:cs="Arial" w:ascii="Arial" w:hAnsi="Arial"/>
        <w:sz w:val="18"/>
      </w:rPr>
      <w:t>www.librosbudista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color w:val="000000"/>
      <w:sz w:val="36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_tradnl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_tradnl" w:bidi="ar-SA" w:eastAsia="zh-CN"/>
    </w:rPr>
  </w:style>
  <w:style w:type="paragraph" w:styleId="TextBodyIndent">
    <w:name w:val="Body Text Indent"/>
    <w:basedOn w:val="Normal"/>
    <w:pPr>
      <w:ind w:left="2160" w:hanging="0"/>
    </w:pPr>
    <w:rPr>
      <w:rFonts w:ascii="Arial" w:hAnsi="Arial" w:cs="Arial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22:07:00Z</dcterms:created>
  <dc:creator>Henriette Arreaza</dc:creator>
  <dc:description/>
  <dc:language>en-US</dc:language>
  <cp:lastModifiedBy>Vajranatha</cp:lastModifiedBy>
  <cp:lastPrinted>2002-06-21T00:24:00Z</cp:lastPrinted>
  <dcterms:modified xsi:type="dcterms:W3CDTF">2002-08-05T20:57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